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7200</wp:posOffset>
                </wp:positionH>
                <wp:positionV relativeFrom="paragraph">
                  <wp:posOffset>167005</wp:posOffset>
                </wp:positionV>
                <wp:extent cx="276034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м 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ского округа Балаши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«____»_________20 ___г.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72pt;mso-wrap-distance-left:9.05pt;mso-wrap-distance-right:9.05pt;mso-wrap-distance-top:0pt;mso-wrap-distance-bottom:0pt;margin-top:13.15pt;mso-position-vertical-relative:text;margin-left:2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ем 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родского округа Балаши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 «____»_________20 ___г. № 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истеме проведения независимой оценки качества рабо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учреждений, оказывающих социальные услу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фере культуры и искусства городского округа Балаших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оложение о системе проведения независимой оценки качества работы муниципальных учреждений, оказывающих социальные услуги в сфере культуры и искусства городского округа Балашиха, направлено на обеспечение единства основных подходов и требований к формированию и организации  независимой оценки качества работы муниципальных учреждений в сфере культуры и искусства городского округа Балашиха (далее – Полож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. Положение определяет порядок формирования системы проведения независимой оценки качества работы муниципальных учреждений, оказывающих социальные услуги в сфере культуры и искусства городского округа Балашиха (далее – учреждения культуры), в целях повышения качества деятельности учреждений куль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Основные цели независимой системы оценки качества учреждений культуры, оказывающих социальные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вышение качества и доступности социальных услуг для на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учшение информированности потребителей о качестве работы учреждений куль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учреждений культуры к принятию мер по повышению качества и удовлетворенности потреб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ответственного потребителя, заинтересованного в улучшении качества услу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тветственность за проведение независимой оценки качества работы учреждений культуры (далее – независимая оценка) несут администрация городского округа Балашиха и  Общественный совет по проведению независимой оценки качества работы муниципальных учреждений, оказывающих социальные услуги в сфере культуры и искусства городского округа Балашиха (далее – Общественный сов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Независимая оценка основывается на следующих принципах:</w:t>
      </w:r>
    </w:p>
    <w:p>
      <w:pPr>
        <w:pStyle w:val="ConsPlusNormal"/>
        <w:ind w:firstLine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;</w:t>
      </w:r>
    </w:p>
    <w:p>
      <w:pPr>
        <w:pStyle w:val="ConsPlusNormal"/>
        <w:ind w:firstLine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сть и публичность;</w:t>
      </w:r>
    </w:p>
    <w:p>
      <w:pPr>
        <w:pStyle w:val="ConsPlusNormal"/>
        <w:ind w:firstLine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сть участия общественных объединений;</w:t>
      </w:r>
    </w:p>
    <w:p>
      <w:pPr>
        <w:pStyle w:val="ConsPlusNormal"/>
        <w:ind w:firstLine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ь мнений граждан, экспертов, общественных объединений;</w:t>
      </w:r>
    </w:p>
    <w:p>
      <w:pPr>
        <w:pStyle w:val="ConsPlusNormal"/>
        <w:ind w:firstLine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ации, используемой для проведения оценки;</w:t>
      </w:r>
    </w:p>
    <w:p>
      <w:pPr>
        <w:pStyle w:val="ConsPlusNormal"/>
        <w:ind w:firstLine="3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тентность и профессионализм членов Общественного совета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независимой оценки могут являться:</w:t>
      </w:r>
    </w:p>
    <w:p>
      <w:pPr>
        <w:pStyle w:val="ConsPlusNormal"/>
        <w:ind w:firstLine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, попечительские, наблюдательные советы;</w:t>
      </w:r>
    </w:p>
    <w:p>
      <w:pPr>
        <w:pStyle w:val="ConsPlusNormal"/>
        <w:ind w:firstLine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;</w:t>
      </w:r>
    </w:p>
    <w:p>
      <w:pPr>
        <w:pStyle w:val="ConsPlusNormal"/>
        <w:ind w:firstLine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сообщества;</w:t>
      </w:r>
    </w:p>
    <w:p>
      <w:pPr>
        <w:pStyle w:val="ConsPlusNormal"/>
        <w:ind w:firstLine="3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- получатели социальных услуг в сфере культуры и искусства, их родственники и члены семьи, законные представители;</w:t>
      </w:r>
    </w:p>
    <w:p>
      <w:pPr>
        <w:pStyle w:val="ConsPlusNormal"/>
        <w:ind w:firstLine="3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массовой информации, специализированные рейтинговые агентства;</w:t>
      </w:r>
    </w:p>
    <w:p>
      <w:pPr>
        <w:pStyle w:val="ConsPlusNormal"/>
        <w:ind w:firstLine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ые экспер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.  Независимая оценка проводится в обязательном порядке в отношении муниципальных  учреждений, оказывающих социальные услуги в сфере культуры и искусства городского округа Балашиха, для которых главным распорядителем бюджетных средств является Управление культуры администрации городского округа Балашиха (далее – Управление культуры);</w:t>
      </w:r>
    </w:p>
    <w:p>
      <w:pPr>
        <w:pStyle w:val="Style17"/>
        <w:ind w:firstLine="709"/>
        <w:rPr/>
      </w:pPr>
      <w:r>
        <w:rPr>
          <w:szCs w:val="24"/>
        </w:rPr>
        <w:t>К муниципальным учреждениям, оказывающим социальные услуги в сфере культуры и искусства городского округа Балашиха, относятся: учреждения исполнительского искусства (театры, музыкальные и танцевальные  коллективы, концертные организации), библиотеки, учреждения музейного типа,  культурно-досуговые учреждения (дворцы и дома культуры, клубы  и научно-методические центры, дома народного творчества, парки культуры и отдыха, культурно-досуговые центры, центры искусств и ремесел и другие аналогичные  учреждения), детские школы  искусств (по видам искусства), школы эстетического образования.</w:t>
      </w:r>
    </w:p>
    <w:p>
      <w:pPr>
        <w:pStyle w:val="Style17"/>
        <w:ind w:firstLine="709"/>
        <w:rPr/>
      </w:pPr>
      <w:r>
        <w:rPr>
          <w:szCs w:val="24"/>
        </w:rPr>
        <w:t>1.8. Организации иных форм собственности, осуществляющие деятельность по предоставлению социальных услуг в сфере культуры и искусства, вправе на добровольной основе участвовать в проведении независимой оценки и предоставлять информацию о своей деятельности для включения их в перечень организаций для проведения независимой оценки и формирования рейтин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тверждения добровольного участия таких организаций в проведении независимой оценки на них распространяются все требования по обеспечению проведения независимой оценки, предъявляемые к государственным (муниципальным) учреждениям, оказывающим социальные услуги в сфере социального обслуживания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независимой оценки учреждений культур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рганизацию проведения независимой оценки учреждений культуры в городском округе Балашиха осуществляет администрация городского округа Балашиха (далее – Учредитель), включа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организационное обеспечение проведения независимой оцен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проведения независимой оценки на региональном уров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технической возможности выражения мнений потребителями социальных услуг о деятельности учреждений культуры и удовлетворенности результатами на официальном сайте Учредителя в информационно-телекоммуникационной сети «Интернет» (далее - сеть Интернет), сайте Управления культуры и официальных сайтах учреждений культуры, находящихся в ведении Учредителя (при налич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целях содействия проведению независимой оценки Учредителем в порядке, установленном законодательством Российской Федерации, законодательством Московской области,  формируется Общественный со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бщественный сов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еречни учреждений культуры для проведения независимой оценки и формирования рейтинг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критерии и показатели качества работы учреждений культуры, включая: открытость и доступность информации об учреждении, комфортность условий и доступность получения услуг, в том числе для граждан с ограниченными возможностями здоровья, ценовую доступность получения услуги, время ожидания в очереди при получении услуги, доброжелательность, вежливость и компетентность работников учреждения, долю получателей услуг, удовлетворенных качеством обслуживания в учрежд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ет организацию-опера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порядок проведения независимой оценки Учреждений, периодичность проведения мониторин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боту по выявлению, обобщению и анализу общественного мнения и рейтингов о качестве работы учреждений культуры, в том числе сформированных общественными организациями, профессиональными сообществами и иными независимыми экспер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Учредителю информацию о результатах независимой оценки учреждений культуры, а также предложения по организации независимой оценки, улучшению качества работы учреждений культуры и доступа к информации о них, необходимой для получателей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4. Учредитель обеспечивает размещение информации об Общественном совете, в том числе Положения об Общественном совете, сведений о его составе, протоколов заседаний Общественного совета на официальном сайте Учредителя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5. При проведении заседаний Общественного совета обеспечивается их открытость и публичность, в том числе посредством привлечения средств массовой информации на заседания Общественного совета, онлайн трансляций заседаний, публикации результатов деятельности Общественного совета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71"/>
      <w:bookmarkEnd w:id="0"/>
      <w:r>
        <w:rPr>
          <w:sz w:val="24"/>
          <w:szCs w:val="24"/>
        </w:rPr>
        <w:t>2.6. Перечни Учреждений для проведения независимой оценки и формирования рейтингов определяются в соответствии с реестрами поставщиков социальных услуг с учетом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ов учреждений культуры по направлениям деятельности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идов социальных услуг, оказываемых учреждениями  культуры городского округа Балаших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тегорий получателей соци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84"/>
      <w:bookmarkEnd w:id="1"/>
      <w:r>
        <w:rPr>
          <w:rFonts w:cs="Times New Roman" w:ascii="Times New Roman" w:hAnsi="Times New Roman"/>
          <w:sz w:val="24"/>
          <w:szCs w:val="24"/>
        </w:rPr>
        <w:t>2.7. Рейтинг учреждений культуры для проведения независимой оценки формируется не реже одного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Количество учреждений культуры для проведения независимой оценки – от 2 до 5.</w:t>
      </w:r>
    </w:p>
    <w:p>
      <w:pPr>
        <w:pStyle w:val="ConsPlusNormal"/>
        <w:ind w:firstLine="540"/>
        <w:jc w:val="both"/>
        <w:rPr/>
      </w:pPr>
      <w:bookmarkStart w:id="2" w:name="Par65"/>
      <w:bookmarkEnd w:id="2"/>
      <w:r>
        <w:rPr>
          <w:rFonts w:cs="Times New Roman" w:ascii="Times New Roman" w:hAnsi="Times New Roman"/>
          <w:sz w:val="24"/>
          <w:szCs w:val="24"/>
        </w:rPr>
        <w:t>2.9. Для проведения независимой оценки используются следующие показатели качества работы учреждений культ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крытость и доступность информации об учреж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мфортность условий и доступность получения услуг, в том числе для граждан с ограниченными возможностями здоровь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ценовая доступность получ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ремя ожидания в очереди при получ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брожелательность, вежливость и компетентность работников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довлетворенность качеством обслуживания в учрежд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Для расчета показателей, указанных в </w:t>
      </w:r>
      <w:hyperlink w:anchor="Par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   применяются следующие методы сбора информации, необходимой для проведения независимой оценки с учетом особенностей деятельности учреждения культ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учение нормативных правовых актов с целью определения или уточнения параметров деятельности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учение статистической информации органов исполнительной власти и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прос (анкетирование) получателей социальных услуг в сфере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В качестве дополнительных источников информации могут быть использов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ых мониторингов в сфере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т общественных объеди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т попечительских (общественных, наблюдательных) советов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т экспертного сообщества, рейтинговых агентств, средств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В целях информационного обеспечения проведения независимой оценки и расчета показателей, указанных в </w:t>
      </w:r>
      <w:hyperlink w:anchor="Par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учреждения культуры с учетом особенностей их деятельности обеспеч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крытых и общедоступных информационных ресурсов, содержащих информацию о деятельности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 к таким ресурсам посредством размещения их на информационных стендах в учреждениях культуры, средствах массовой информации, в сети  Интернет, в том числе на официальном сайте учреждения культуры (при наличии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 независимой оценки учреждений культур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ведение независимой оценки осуществляется последовательно в пять этап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 </w:t>
      </w:r>
      <w:r>
        <w:rPr>
          <w:rFonts w:cs="Times New Roman" w:ascii="Times New Roman" w:hAnsi="Times New Roman"/>
          <w:b/>
          <w:i/>
          <w:sz w:val="24"/>
          <w:szCs w:val="24"/>
        </w:rPr>
        <w:t>На I «Организационном» этап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яется перечень учреждений культуры для проведения независимой оценки качества их работы, формирования рейтингов их деятельности в текущем периоде по категориям: театры, музеи, библиотеки, культурно-досуговые учреждения, детские школы искусств и др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тверждается перечень показателей качества работы учреждений культ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тверждаются методы сбора первичной информации и уточняются требования к методикам их применения (размещение стандартной анкеты на сайтах всех выбранных учреждений культуры; проведение рекламных мероприятий, стимулирующих население участвовать в массовом социологическом опросе посредством заполнения анкет на сайтах соответствующих учреждений культуры).</w:t>
      </w:r>
    </w:p>
    <w:p>
      <w:pPr>
        <w:pStyle w:val="ConsPlusNormal"/>
        <w:ind w:firstLine="709"/>
        <w:jc w:val="both"/>
        <w:rPr/>
      </w:pPr>
      <w:bookmarkStart w:id="3" w:name="Par89"/>
      <w:bookmarkEnd w:id="3"/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i/>
          <w:sz w:val="24"/>
          <w:szCs w:val="24"/>
        </w:rPr>
        <w:t>На II «Подготовительном» этап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одится анализ мнений экспертов, представителей потребителей услуг, открытых источников с целью составления предварительного перечня проблем для изучения, гипотез для исслед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ются социологические анкеты (вопросники), измеряющие общественное мнение в отношении работы учреждений культуры по категориям: театры, музеи, библиотеки, культурно-досуговые учреждения, детские школы искусств и др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атывается программная версия социологических анкет для их размещения на сайтах учреждений культуры указанных пяти тип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атывается программное обеспечение информационной системы независимой оценки качества работы учреждений культуры, позволяющее в режиме реального времени получать на центральном сервере результаты социологических опросов общественного мнения по анкетам, размещенным на сайтах учреждений культ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рабатывается система индикаторов, характеризующих качество работы учреждений культуры на основе ответов на вопросы анкет, размещенных на сайтах учреждений культ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здается автоматизированная система генерирования аналитических отчетов оценки качества работы учреждений культуры для их передачи в соответствующий общественный со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i/>
          <w:sz w:val="24"/>
          <w:szCs w:val="24"/>
        </w:rPr>
        <w:t>На этапе III «Сбор первичной информации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яются или уточняются параметры и показатели деятельности учреждения культ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бираются данные и обрабатываются в соответствии с разработанными методик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уются итоговые массивы данных, заполняются отчетные формы представления информации.</w:t>
      </w:r>
    </w:p>
    <w:p>
      <w:pPr>
        <w:pStyle w:val="ConsPlusNormal"/>
        <w:ind w:firstLine="709"/>
        <w:jc w:val="both"/>
        <w:rPr/>
      </w:pPr>
      <w:bookmarkStart w:id="4" w:name="Par100"/>
      <w:bookmarkEnd w:id="4"/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i/>
          <w:sz w:val="24"/>
          <w:szCs w:val="24"/>
        </w:rPr>
        <w:t>На этапе IV «Анализ и оценка качества работы учреждений культуры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истематизируются выявленные проблемы деятельности учреждения культуры в результате обработки ответов на соответствующие вопросы социологической анке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нализируется динамика исследуемых показа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считывается интегральный показатель качества работы учреждений культуры и оценивается влияние на этот интегральный критерий отдельных показателей культурного обслуживания населения, формируется рейтинг учреждений культ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дставляется Общественному совету сформированный рейтинг учреждений культуры.</w:t>
      </w:r>
    </w:p>
    <w:p>
      <w:pPr>
        <w:pStyle w:val="ConsPlusNormal"/>
        <w:ind w:firstLine="709"/>
        <w:jc w:val="both"/>
        <w:rPr/>
      </w:pPr>
      <w:bookmarkStart w:id="5" w:name="Par105"/>
      <w:bookmarkEnd w:id="5"/>
      <w:r>
        <w:rPr>
          <w:rFonts w:cs="Times New Roman" w:ascii="Times New Roman" w:hAnsi="Times New Roman"/>
          <w:sz w:val="24"/>
          <w:szCs w:val="24"/>
        </w:rPr>
        <w:t xml:space="preserve">3.6. </w:t>
      </w:r>
      <w:r>
        <w:rPr>
          <w:rFonts w:cs="Times New Roman" w:ascii="Times New Roman" w:hAnsi="Times New Roman"/>
          <w:b/>
          <w:i/>
          <w:sz w:val="24"/>
          <w:szCs w:val="24"/>
        </w:rPr>
        <w:t>На этапе V «Подведение итогов проведенной независимой оценки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одится общественное обсуждение результатов независимой оценки работы учреждений культуры в отчетном пери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итогам оценки полученных рейтингов и проведенного общественного обсуждения разрабатываются предложения по улучшению качества работы учреждений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Для реализации пунктов 3.3 – 3.6  привлекается организация - операто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роведения независимой оценки организацией-оператором, в том числе рейтинги учреждений культуры, методика их формирования и интерпретация рейтингов, размещаются на официальном сайте Учредителя в сети  Интернет, в том числе в формате открытых данных (xml, csv), после их одобрения Общественным сове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Учредитель совместно с Общественным советом организует контроль за соблюдением организацией-оператором порядка проведения независимой оцен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о итогам проведения независимой оценки Общественный совет разрабатывает и представляет Учредителю предложения по улучшению качества работы оцениваем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Учреждения культуры на основании предложений Учредителя и Общественного совета разрабатывают и утверждают планы мероприятий по улучшению качества своей работы (далее - план мероприятий) по рекомендованной форме плана (</w:t>
      </w:r>
      <w:hyperlink w:anchor="Par13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 Положе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В плане мероприятий рекомендуется предусматривать меры, реализация которы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может повлиять на решение проблем, в том числе на устранение и предотвращение нарушений нормативно установленных требований, выявленных по итогам независимой оцен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т повысить уровень удовлетворенности получателей социальных услуг в сфере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Учреждения культуры размещают планы мероприятий на своих официальных сайтах в сети Интернет (при наличии сайтов) и обеспечивают их выполнение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текст Знак"/>
    <w:basedOn w:val="Style10"/>
    <w:qFormat/>
    <w:rPr>
      <w:sz w:val="28"/>
      <w:szCs w:val="4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р_строка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42:00Z</dcterms:created>
  <dc:creator>user73</dc:creator>
  <dc:description/>
  <cp:keywords/>
  <dc:language>en-US</dc:language>
  <cp:lastModifiedBy>Ponomareva</cp:lastModifiedBy>
  <cp:lastPrinted>2014-02-07T16:39:00Z</cp:lastPrinted>
  <dcterms:modified xsi:type="dcterms:W3CDTF">2014-05-29T12:04:00Z</dcterms:modified>
  <cp:revision>24</cp:revision>
  <dc:subject/>
  <dc:title>Российская  Федерация</dc:title>
</cp:coreProperties>
</file>